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801508 от 16.02.2017 г. на право заключения договора на поставку электросилового каб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679"/>
        <w:gridCol w:w="26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РМИНЫ И ОПРЕДЕЛЕНИЯ Документации о закупке понятие «Положение о закупках» изложено в следующей редакци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Положение о закупк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оложение о закупках товаров, работ, услуг ПАО «Башинформсвязь», утверждённое Советом директоров Общества (Протокол № 48 от 15 февраля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.), размещенное в установленном порядке в ЕИС и на сайте Заказчика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омер и дату Протокола</w:t>
            </w:r>
          </w:p>
        </w:tc>
      </w:tr>
      <w:tr>
        <w:trPr>
          <w:trHeight w:val="25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ний абзац Документации о закупке изложено в следующей ред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 всем, что не урегулировано Извещением о проведении закупки и настоящей Документацией, Заказчик, Претенденты, Участники, Победитель и другие лица руководствуютс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Положением о закупках товаров, работ, услуг ПАО «Башинформсвязь»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твержденным Советом директоров Общества (Протокол № 48 от 15 февраля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) и действующим законодательством Российской Феде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омер и дату Прото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 3 ТЕХНИКО-КОММЕРЧЕСКОЕ ПРЕДЛОЖЕНИЕ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ФОРМЫ ДЛЯ ЗАПОЛНЕНИЯ ПРЕТЕНДЕНТАМИ ЗАКУПКИ, а именно в строку 22 «Провод силовой ПуВ 1х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писани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Техническое задание Документации о закупк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именно в строку 22 «Провод силовой ПуВ 1х4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писани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u w:val="none"/>
                  <w:lang w:val="ru-RU"/>
                </w:rPr>
                <w:t xml:space="preserve">в </w:t>
              </w:r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val="ru-RU" w:eastAsia="ja-JP"/>
                </w:rPr>
                <w:t xml:space="preserve">Приложение № 1 к проекту договор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Проект договора»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Документации о закупк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именно в строку 22 «Провод силовой ПуВ 1х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(описание) Товар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zakupki/informatsiya/index.php?SECTION_ID=92" TargetMode="External"/><Relationship Id="rId3" Type="http://schemas.openxmlformats.org/officeDocument/2006/relationships/hyperlink" Target="http://www.bashtel.ru/" TargetMode="External"/><Relationship Id="rId4" Type="http://schemas.openxmlformats.org/officeDocument/2006/relationships/hyperlink" Target="http://www.bashtel.ru/zakupki/informatsiya/index.php?SECTION_ID=9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02T09:19:00Z</dcterms:modified>
  <cp:revision>33</cp:revision>
  <dc:subject/>
  <dc:title/>
</cp:coreProperties>
</file>